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dec-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Inside The Lost City These levels were created using the tombraider level edi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y be distributed to other web sites. These levels may not in any way be modified from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AU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make a back up copy of you audio folder cut and past the content of the special audio fo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your TRLE/audio/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IP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english data,script data, H strings and load bitmap  onto your main trle root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he script files to play the game because inside the lost city is all jump link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A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SG1Tr4,HellTr4,IceTr4,TitleTr4 and uklogo.pack onto your trle data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In some web sites this level will be distributed using FlydriveV1.5B in this case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gram installations instr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urney Into Hell Star trek Three level chess 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door you will see a multi level chess board the first has  Blue Gold and Green ch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ce's here is the 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8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pt;height:257.2pt" filled="f" o:ole="">
            <v:imagedata r:id="rId3" o:title=""/>
          </v:shape>
          <o:OLEObject Type="Embed" ProgID="" ShapeID="ole_rId2" DrawAspect="Content" ObjectID="_1201280362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is level Has lots of pieces but it is easy notice the chess peace's on the other side of the 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place the peace's exactly on the squares of the adjacent side the color is on take not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s before you start it is easy to mix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VE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classic chess Knock off the green and blue peace's and replace them the gold and red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remove the blue and green ones completely off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mments tips and hints drop me a line at bruce_zaremba@telus.net or visit my web si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rleveldesighn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play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